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-107950</wp:posOffset>
                </wp:positionV>
                <wp:extent cx="633349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omputer Applications I - 6411- Pacing Guide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33.3pt;mso-wrap-distance-left:9.05pt;mso-wrap-distance-right:9.05pt;mso-wrap-distance-top:0pt;mso-wrap-distance-bottom:0pt;margin-top:-8.5pt;mso-position-vertical-relative:text;margin-left:4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omputer Applications I - 6411- Pacing Guide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888"/>
      </w:tblGrid>
      <w:tr>
        <w:trPr>
          <w:cantSplit w:val="true"/>
        </w:trPr>
        <w:tc>
          <w:tcPr>
            <w:tcW w:w="7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0"/>
              </w:rPr>
              <w:t>Course Description</w:t>
            </w:r>
            <w:r>
              <w:rPr>
                <w:sz w:val="20"/>
              </w:rPr>
              <w:t xml:space="preserve">:  </w:t>
            </w:r>
            <w:r>
              <w:rPr>
                <w:rFonts w:cs="Arial"/>
                <w:color w:val="000000"/>
                <w:sz w:val="20"/>
                <w:szCs w:val="20"/>
              </w:rPr>
              <w:t>This course is designed to help students master advanced skills in the areas of word processing, database management, spreadsheet, telecommunications, desktop publishing, and presentation applications.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56400638"/>
            <w:bookmarkStart w:id="1" w:name="__Fieldmark__0_185640063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EOC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56400638"/>
            <w:bookmarkStart w:id="3" w:name="__Fieldmark__1_1856400638"/>
            <w:bookmarkEnd w:id="3"/>
            <w:r>
              <w:rPr/>
            </w:r>
            <w:r>
              <w:rPr/>
              <w:fldChar w:fldCharType="end"/>
            </w:r>
            <w:r>
              <w:rPr/>
              <w:t>CTE Postassess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56400638"/>
            <w:bookmarkStart w:id="5" w:name="__Fieldmark__2_185640063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AP/IB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56400638"/>
            <w:bookmarkStart w:id="7" w:name="__Fieldmark__3_185640063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0"/>
              </w:rPr>
              <w:t xml:space="preserve">Teacher-mad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</w:t>
            </w:r>
            <w:r>
              <w:rPr>
                <w:sz w:val="20"/>
              </w:rPr>
              <w:t>final exa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96"/>
        <w:gridCol w:w="2142"/>
        <w:gridCol w:w="2640"/>
        <w:gridCol w:w="2520"/>
        <w:gridCol w:w="2388"/>
      </w:tblGrid>
      <w:tr>
        <w:trPr>
          <w:tblHeader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ay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CS Objectives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ssential Questions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ent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s/Strategies</w:t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1.01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iCs/>
                <w:sz w:val="20"/>
              </w:rPr>
            </w:pPr>
            <w:r>
              <w:rPr>
                <w:rFonts w:cs="Arial"/>
                <w:sz w:val="20"/>
              </w:rPr>
              <w:t>How are search tools and methods used to effectively and efficiently search for information on the Internet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wo categories of search too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Four Search Methods </w:t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are and examine Internet search tools and search methods.</w:t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1.02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w and why do you validate and authenticate information obtained from the Internet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nce you locate credible information, what criteria will determine if you can legally use it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wo measures of Web Page Validit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Fair Use Ac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pret web address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assify web conten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the Fair Use criteria of the Copyright Law</w:t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2.01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the types of electronic communication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the components of an email message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ses of electronic mai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ypes of electronic mai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sic Parts of an email</w:t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y the uses, types, and basic parts of electronic communication</w:t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2.02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personal information should I protect when online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warning signs and precautions related to online safety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online hazards and how do I safeguard my computer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sonal Online Internet Safety Guidelin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tential Computer Hazards</w:t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view the Personal Online Internet Safety Guidelines and Potential Computer Hazards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3.01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y is formatting applied to fonts, paragraphs, and pages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documents are commonly used in a business setting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appropriate formatting guidelines for business documents and why is formatting important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ich business document is the most appropriate means of communication in a given business situation and why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w are support tools used in word processing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xt, Paragraph, and Page Formatting Techniqu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ses and Components of Common Business Documen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roduce formatting, alignment, and page setup of business documen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y the types of business documents and their specific purpose and componen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software support featur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3.01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ontinued)</w:t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03.02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five design principles and what impact do they have on publications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are four characteristics of the target audience that affect the design and development of publications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publication is the most effective means for communicating information to the selected audience and for the selected topic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ign Principl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get Audienc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rpose of Publicatio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amine examples of business cards, letterhead, stationery, flyers, newsletters, etc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ew, discuss, and classify design principl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traits of the target audienc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04.01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formatting options are used in spreadsheets and why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operations, formulas, and functions are commonly used in spreadsheets?  Why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results are produced by the operations, formulas, and functions?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preadsheets and Components of Spreadshee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matting Spreadshee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readsheet Operation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the spreadsheets and how they are us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and apply basic formulas and func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and apply formatt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and apply spreadsheet opera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and apply linking and embedd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04.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ontinued)</w:t>
            </w:r>
          </w:p>
        </w:tc>
        <w:tc>
          <w:tcPr>
            <w:tcW w:w="26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b/>
              </w:rPr>
              <w:t>4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3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4.02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is the difference between a graph and a chart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is the purpose of a chart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ich charts are used commonly in business and why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w is the type of chart determined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rts and Graphs used in Busines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onents of Graphs and Char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mon Charts Used in Business </w:t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ew and discuss chart components and types of char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tilize spreadsheets to create various chart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P05.01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w is database information used, organized, and managed in business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>For what purposes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base Use and Purpos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 Types, Field Properties, Primary Keys, and Printin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base Managemen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aw Data Import </w:t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ew and discuss database fundamentals, data types, and field properti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and apply planning the structure of a database, entering data, adding captions, and inserting and deleting record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and apply sort order, using operators, filtering and sorting, and database relationships</w:t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05.02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is a database query, how is it used, and how does it differ from a filter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is a form, how is it used and formatted, and how does it differ from a table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is a database report?  How is it used?  What report components are used to control and enhance the appearance of the report and why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ery, Form, and Repor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iew and discuss queries, forms and reports.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73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06.01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en should presentation software be used to communicate information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content is appropriate for delivery through presentation software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</w:rPr>
              <w:t>What method of information disbursement is most effective?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se of Presentation Softwar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the Presentation Purpos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ply presentation decisions</w:t>
            </w:r>
          </w:p>
        </w:tc>
      </w:tr>
      <w:tr>
        <w:trPr>
          <w:trHeight w:val="97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thods of Delivery and Distribution</w:t>
            </w:r>
          </w:p>
        </w:tc>
        <w:tc>
          <w:tcPr>
            <w:tcW w:w="23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scuss the methods of presentation delivery and distribution</w:t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P06.02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hat procedures are required to develop a multimedia presentation?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veloping a Multimedia Presentation</w:t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ew and discuss the procedure for developing a Multimedia Presentatio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velop a Multimedia Presentation</w:t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Review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1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ams</w:t>
            </w:r>
          </w:p>
        </w:tc>
        <w:tc>
          <w:tcPr>
            <w:tcW w:w="2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t>Day 88 – Review of First Day Materials</w:t>
      </w:r>
    </w:p>
    <w:p>
      <w:pPr>
        <w:pStyle w:val="Normal"/>
        <w:jc w:val="center"/>
        <w:rPr/>
      </w:pPr>
      <w:r>
        <w:rPr/>
        <w:t>Day 89 - Pre-Assessment</w:t>
      </w:r>
    </w:p>
    <w:p>
      <w:pPr>
        <w:pStyle w:val="Normal"/>
        <w:jc w:val="center"/>
        <w:rPr/>
      </w:pPr>
      <w:r>
        <w:rPr/>
        <w:t>Day 90 – Early Release Days (only counted as 1 day, not 2)</w:t>
      </w:r>
    </w:p>
    <w:sectPr>
      <w:footerReference w:type="default" r:id="rId2"/>
      <w:type w:val="nextPage"/>
      <w:pgSz w:w="12240" w:h="15840"/>
      <w:pgMar w:left="720" w:right="720" w:gutter="0" w:header="0" w:top="720" w:footer="288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25 Communication System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24:00Z</dcterms:created>
  <dc:creator>WAKE COUNTY PUBLIC SCHOOLS</dc:creator>
  <dc:description/>
  <cp:keywords/>
  <dc:language>en-US</dc:language>
  <cp:lastModifiedBy>Student</cp:lastModifiedBy>
  <cp:lastPrinted>2010-08-26T10:09:00Z</cp:lastPrinted>
  <dcterms:modified xsi:type="dcterms:W3CDTF">2010-08-26T14:24:00Z</dcterms:modified>
  <cp:revision>2</cp:revision>
  <dc:subject/>
  <dc:title>English II Pacing Guide</dc:title>
</cp:coreProperties>
</file>